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0" cy="16002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0pt" to="31.5pt,1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57150</wp:posOffset>
                </wp:positionV>
                <wp:extent cx="0" cy="16002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.5pt" to="33pt,13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104775</wp:posOffset>
                </wp:positionV>
                <wp:extent cx="0" cy="16002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8.25pt" to="34.5pt,13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9550</wp:posOffset>
                </wp:positionV>
                <wp:extent cx="0" cy="160020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5pt" to="36pt,14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304800</wp:posOffset>
                </wp:positionV>
                <wp:extent cx="0" cy="160020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24pt" to="37.5pt,149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00050</wp:posOffset>
                </wp:positionV>
                <wp:extent cx="0" cy="160020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31.5pt" to="39pt,15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</wp:posOffset>
                </wp:positionH>
                <wp:positionV relativeFrom="paragraph">
                  <wp:posOffset>466725</wp:posOffset>
                </wp:positionV>
                <wp:extent cx="0" cy="160020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36.75pt" to="40.5pt,16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542925</wp:posOffset>
                </wp:positionV>
                <wp:extent cx="0" cy="160020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2.75pt" to="42pt,16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690245</wp:posOffset>
                </wp:positionV>
                <wp:extent cx="151574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4.35pt" to="101.3pt,54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0</wp:posOffset>
                </wp:positionH>
                <wp:positionV relativeFrom="paragraph">
                  <wp:posOffset>713105</wp:posOffset>
                </wp:positionV>
                <wp:extent cx="1630680" cy="1270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pt,56.15pt" to="102.85pt,5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6225</wp:posOffset>
                </wp:positionH>
                <wp:positionV relativeFrom="paragraph">
                  <wp:posOffset>729615</wp:posOffset>
                </wp:positionV>
                <wp:extent cx="1606550" cy="3810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668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75pt,57.45pt" to="104.7pt,57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6225</wp:posOffset>
                </wp:positionH>
                <wp:positionV relativeFrom="paragraph">
                  <wp:posOffset>748665</wp:posOffset>
                </wp:positionV>
                <wp:extent cx="1606550" cy="3810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668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75pt,58.95pt" to="104.7pt,59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6700</wp:posOffset>
                </wp:positionH>
                <wp:positionV relativeFrom="paragraph">
                  <wp:posOffset>767715</wp:posOffset>
                </wp:positionV>
                <wp:extent cx="1606550" cy="3810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668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0.45pt" to="105.45pt,60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0</wp:posOffset>
                </wp:positionH>
                <wp:positionV relativeFrom="paragraph">
                  <wp:posOffset>786765</wp:posOffset>
                </wp:positionV>
                <wp:extent cx="1606550" cy="3810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668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61.95pt" to="106.95pt,62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805815</wp:posOffset>
                </wp:positionV>
                <wp:extent cx="1606550" cy="3810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668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.45pt" to="108.45pt,63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962025</wp:posOffset>
                </wp:positionV>
                <wp:extent cx="990600" cy="40957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5.75pt" to="71.95pt,10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0</wp:posOffset>
                </wp:positionH>
                <wp:positionV relativeFrom="paragraph">
                  <wp:posOffset>1000125</wp:posOffset>
                </wp:positionV>
                <wp:extent cx="990600" cy="40957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78.75pt" to="74.95pt,11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5725</wp:posOffset>
                </wp:positionH>
                <wp:positionV relativeFrom="paragraph">
                  <wp:posOffset>1000125</wp:posOffset>
                </wp:positionV>
                <wp:extent cx="990600" cy="40957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78.75pt" to="71.2pt,11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1038225</wp:posOffset>
                </wp:positionV>
                <wp:extent cx="990600" cy="40957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81.75pt" to="74.2pt,11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018540</wp:posOffset>
                </wp:positionV>
                <wp:extent cx="885825" cy="31432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31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0.2pt" to="78.7pt,104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0</wp:posOffset>
                </wp:positionH>
                <wp:positionV relativeFrom="paragraph">
                  <wp:posOffset>1028065</wp:posOffset>
                </wp:positionV>
                <wp:extent cx="885825" cy="31432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31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0.95pt" to="81.7pt,105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</wp:posOffset>
                </wp:positionH>
                <wp:positionV relativeFrom="paragraph">
                  <wp:posOffset>1047115</wp:posOffset>
                </wp:positionV>
                <wp:extent cx="885825" cy="314325"/>
                <wp:effectExtent l="635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31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82.45pt" to="83.2pt,107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1056640</wp:posOffset>
                </wp:positionV>
                <wp:extent cx="885825" cy="314325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31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3.2pt" to="85.45pt,107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1257300" cy="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5pt" to="89.95pt,4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9:36:00Z</dcterms:created>
  <dc:creator>NimnuL</dc:creator>
  <dc:description/>
  <dc:language>en-US</dc:language>
  <cp:lastModifiedBy>NimnuL</cp:lastModifiedBy>
  <cp:lastPrinted>2004-03-12T10:44:00Z</cp:lastPrinted>
  <dcterms:modified xsi:type="dcterms:W3CDTF">2004-03-12T09:45:00Z</dcterms:modified>
  <cp:revision>1</cp:revision>
  <dc:subject/>
  <dc:title/>
</cp:coreProperties>
</file>