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Arial" w:hAnsi="Arial" w:cs="Arial"/>
          <w:sz w:val="20"/>
          <w:lang w:val="en-US"/>
        </w:rPr>
      </w:pPr>
      <w:r>
        <w:rPr>
          <w:rFonts w:cs="Arial" w:ascii="Arial" w:hAnsi="Arial"/>
          <w:sz w:val="20"/>
          <w:lang w:val="en-US"/>
        </w:rPr>
        <w:t>Exact Audio Copy</w:t>
      </w:r>
    </w:p>
    <w:p>
      <w:pPr>
        <w:pStyle w:val="Normal"/>
        <w:rPr>
          <w:rFonts w:ascii="Arial" w:hAnsi="Arial" w:cs="Arial"/>
          <w:sz w:val="20"/>
        </w:rPr>
      </w:pPr>
      <w:r>
        <w:rPr>
          <w:rFonts w:cs="Arial" w:ascii="Arial" w:hAnsi="Arial"/>
          <w:sz w:val="20"/>
        </w:rPr>
        <w:t>jest programem służącym do wiernego zgrywania nagrań audio z płyt CD, tak aby wypalona płyta możliwie mało, a nawet wcale nie różniła się od oryginału. Program posiada bogate możliwości konfiguracyjne oraz umożliwia nagranie własnej płyty audio. Dokładny opis programu i jego konfiguracji w języku polskim znajdziesz tutaj.</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16"/>
        </w:rPr>
        <w:t>Czym powinien się charakteryzować dobry program do zgrywania nagrań z płyty na dysk twardy komputera? Powinien to robić bezbłędnie. Jeśliby jeszcze miał miły dla oka wygląd i intuicyjną obsługę - byłby ideałem. Co wyróżnia Exact Audio Copy spośród innych? Jest uważany za jeden z najlepszych programów tego typu. Nie jest naszym celem dociekanie, czy jest to prawdą. Jedną niezaprzeczalną zaletą jest jego cena. Praktycznie darmowy program oferuje dużo więcej niż niejeden płatny. Warto więc wydać te parę złotych i wysłać autorowi widokówkę za możliwość używania go w zgodzie z prawem i sumieniem.</w:t>
        <w:br/>
        <w:br/>
        <w:t>To co widać zaraz po instalacji, to bardzo prosty, choć niezbyt czytelny wygląd. Niestety, próba zgrywania z ustawieniami domyślnymi - w przeciwieństwie do innych programów - zakończyła się fiaskiem. Dopiero po skonfigurowaniu programu i napędów wszystko było w porządku. Dlatego tak ważna jest prawidłowa konfiguracja - może niezbyt prosta, gdyż możliwych ustawień jest sporo - ale wykonywana tylko raz. Niniejszy przewodnik będzie pomocny w zrozumieniu znaczenia poszczególnych opcji i właściwym ich ustawieniu.</w:t>
        <w:br/>
        <w:br/>
        <w:t>I na marginesie mała uwaga. Exact Audio Copy jest programem do zgrywania nagrań możliwie jak najwierniej, tak aby wypalona z płyta możliwie mało, a nawet wcale nie różniła się od oryginału. Jeśli więc kogoś interesuje program zgrywający nagrania byle jak, ale za to szybko, powinien poszukać innego. Dotyczy to również wszystkich, których celem jest zniekształcanie nagrania za pomocą na przykład kompresorów Frauenhoffera, Lame czy podobnych. Poświęćmy chwilę tematowi cyfrowej kompresji i wogóle - cyfrowym nagraniom.</w:t>
        <w:br/>
        <w:br/>
        <w:t>Być może nie wszyscy zdają sobie sprawę jak działa kompresja mp3, że jest to kompresja stratna, co oznacza, że część informacji jest bezpowrotnie tracona. Przyjrzyjmy się rysunkowi obok. Tak wygląda zamiana sygnału analogowego (zielona linia) na cyfrowy (czerwona). Rozdzielczość to ilość możliwych poziomów amplitudy. W standardzie audio wynosi 16 bitów, czyli 2</w:t>
      </w:r>
      <w:r>
        <w:rPr>
          <w:rFonts w:cs="Arial" w:ascii="Arial" w:hAnsi="Arial"/>
          <w:sz w:val="20"/>
          <w:szCs w:val="16"/>
          <w:vertAlign w:val="superscript"/>
        </w:rPr>
        <w:t>16</w:t>
      </w:r>
      <w:r>
        <w:rPr>
          <w:rFonts w:cs="Arial" w:ascii="Arial" w:hAnsi="Arial"/>
          <w:sz w:val="20"/>
          <w:szCs w:val="16"/>
        </w:rPr>
        <w:t>, a więc 65 635 kombinacji. W studiach nagraniowych stosuje się rozdzielczość 24 bitową, która jest następnie konwertowana do standardu płyty audio. Z kolei częstotliwość, to ilość próbek pobieranych z sygnału w ciągu sekundy. Aby poprawnie odtworzyć pełny okres sinusoidy potrzebne są dwie próbki. Stąd próbkowanie w standardzie audio z częstotliwością 44 100 Hz daje pasmo przenoszenia do około 20 000 Hz. Na wykresie widać wyraźnie jak wielkie zniekształcenia powstałyby, gdyby zarówno rozdzielczość jak i częstotliwość próbkowania były małe. Oczywiście kompresja mp3 nie polega wyłącznie na zmniejszaniu obu tych parametrów. Zastosowano w niej algorytmy wycinające z sygnału część informacji, której teoretycznie nie powinniśmy słyszeć (najobrazowiej mówiąc - wycinamy przemówienie, którego i tak nie słyszymy stojąc wśród rozwrzeszczanego tłumu). Chociaż stosowane algorytmy dają przy kompresji z dobrą jakością efekt zbliżony do płyty audio, to jednak i tak z sygnału zostały wycięte niektóre informacje. I tutaj warto może wspomnieć o pewnej ciekawostce. Otóż człowiek słyszy teoretycznie dźwięki o częstotliwości do 20 kHz. Dlatego ustawienie pasma przenoszenia dla płyt audio na tej granicy wydawało się zasadne. Jednak okazało się, że mimo iż powyżej tej granicy nie słyszymy, to jednak sygnał sztucznie obcięty jest odczuwalne inny. Stąd pomysł płyt "Super audio" o częstotliwości próbkowania ponad 90 kHz.</w:t>
        <w:br/>
        <w:br/>
        <w:t>Mimo wszystkich swoich ograniczeń skompresowane pliki muzyczne są niezastąpione w wielu zastosowaniach. Przesyłanie Internetem wielomegabajtowych nieskompresowanych plików wave jest nierealne. Jak również nierealne (chociaż technicznie możliwe) jest używanie ich w urządzeniach przenośnych. Ale żeby być w zgodzie z logiką - nie po to korzystamy z programu EXACT Audio Copy, żeby potem kopię zniekształcać.</w:t>
        <w:br/>
        <w:br/>
        <w:t>Oczywiście dobry wstęp nie byłby pełny, gdyby nie zawierał długiej listy możliwości programu. Jest przecież bezdyskusyjne, że im dłuższa lista, tym lepszy program. Więc za autorem Exact Audio Copy parę cech charakterystycznych (po lewej stronie znajduje się menu pozwalające przejść dalej, jeśli ktoś bardzo niecierpliwy nie chce się, o zgrozo, z nią zaznajomić):</w:t>
      </w:r>
    </w:p>
    <w:p>
      <w:pPr>
        <w:pStyle w:val="Header"/>
        <w:tabs>
          <w:tab w:val="clear" w:pos="4536"/>
          <w:tab w:val="clear" w:pos="9072"/>
        </w:tabs>
        <w:rPr/>
      </w:pPr>
      <w:r>
        <w:rPr>
          <w:rFonts w:cs="Arial" w:ascii="Arial" w:hAnsi="Arial"/>
          <w:sz w:val="20"/>
          <w:szCs w:val="16"/>
        </w:rPr>
        <w:br/>
      </w:r>
      <w:r>
        <w:rPr>
          <w:rFonts w:cs="Arial" w:ascii="Arial" w:hAnsi="Arial"/>
          <w:b/>
          <w:bCs/>
          <w:sz w:val="20"/>
          <w:szCs w:val="16"/>
        </w:rPr>
        <w:t>Use alternate CD play routines</w:t>
      </w:r>
      <w:r>
        <w:rPr>
          <w:rFonts w:cs="Arial" w:ascii="Arial" w:hAnsi="Arial"/>
          <w:sz w:val="20"/>
          <w:szCs w:val="16"/>
        </w:rPr>
        <w:t xml:space="preserve"> - Użyj alternatywnego sposobu odtwarzania.</w:t>
        <w:br/>
        <w:t>Czytnik lub nagrywarka odtwarzają po połączeniu ich wyjścia analogowego kabelkiem z kartą dźwiękową. Dzięki temu ustawieniu możliwy jest cyfrowy przesył sygnału, więc żadne dodatkowe połączenie nie jest potrzebne. W Windows 2000 ten sposób odtwarzania można ustawić dla wszystkich programów w "Menadżerze urządzeń".</w:t>
        <w:br/>
        <w:br/>
      </w:r>
      <w:r>
        <w:rPr>
          <w:rFonts w:cs="Arial" w:ascii="Arial" w:hAnsi="Arial"/>
          <w:b/>
          <w:bCs/>
          <w:sz w:val="20"/>
          <w:szCs w:val="16"/>
        </w:rPr>
        <w:t>Disable 'CD Autostart' for audio and data CDs while EAC running</w:t>
      </w:r>
      <w:r>
        <w:rPr>
          <w:rFonts w:cs="Arial" w:ascii="Arial" w:hAnsi="Arial"/>
          <w:sz w:val="20"/>
          <w:szCs w:val="16"/>
        </w:rPr>
        <w:t xml:space="preserve"> - Zablokuj "Automatyczne powiadamianie przy wkładaniu" dla płyt audio i z danymi w czasie działania EAC'a. Po włożeniu płyty rozpoczyna się automatyczne odtwarzanie jej lub uruchamiane jest zawarte na niej oprogramowanie (oczywiście jeśli ta funkcja nie jest całkowicie zablokowana w ustawieniach Windows). Włączenie tej opcji blokuje autopowiadamianie na czas działania programu.</w:t>
        <w:br/>
      </w:r>
      <w:r>
        <w:rPr>
          <w:rFonts w:cs="Arial" w:ascii="Arial" w:hAnsi="Arial"/>
          <w:b/>
          <w:bCs/>
          <w:sz w:val="20"/>
          <w:szCs w:val="16"/>
        </w:rPr>
        <w:t>On unknown CD's automatically access online freedb database/open CD information dialog</w:t>
      </w:r>
      <w:r>
        <w:rPr>
          <w:rFonts w:cs="Arial" w:ascii="Arial" w:hAnsi="Arial"/>
          <w:sz w:val="20"/>
          <w:szCs w:val="16"/>
        </w:rPr>
        <w:t xml:space="preserve"> - Przy </w:t>
      </w:r>
    </w:p>
    <w:p>
      <w:pPr>
        <w:pStyle w:val="Heading2"/>
        <w:jc w:val="left"/>
        <w:rPr>
          <w:sz w:val="20"/>
          <w:lang w:val="en-US"/>
        </w:rPr>
      </w:pPr>
      <w:r>
        <w:rPr>
          <w:sz w:val="20"/>
          <w:lang w:val="en-US"/>
        </w:rPr>
        <w:t>Exact Audio Copy</w:t>
      </w:r>
    </w:p>
    <w:p>
      <w:pPr>
        <w:pStyle w:val="Normal"/>
        <w:rPr>
          <w:sz w:val="20"/>
        </w:rPr>
      </w:pPr>
      <w:r>
        <w:rPr>
          <w:sz w:val="20"/>
        </w:rPr>
        <w:t>jest programem służącym do wiernego zgrywania nagrań audio z płyt CD, tak aby wypalona płyta możliwie mało, a nawet wcale nie różniła się od oryginału. Program posiada bogate możliwości konfiguracyjne oraz umożliwia nagranie własnej płyty audio. Dokładny opis programu i jego konfiguracji w języku polskim znajdziesz tutaj.</w:t>
      </w:r>
    </w:p>
    <w:p>
      <w:pPr>
        <w:pStyle w:val="Normal"/>
        <w:rPr>
          <w:sz w:val="20"/>
        </w:rPr>
      </w:pPr>
      <w:r>
        <w:rPr>
          <w:sz w:val="20"/>
        </w:rPr>
      </w:r>
    </w:p>
    <w:p>
      <w:pPr>
        <w:pStyle w:val="Normal"/>
        <w:rPr/>
      </w:pPr>
      <w:r>
        <w:rPr>
          <w:sz w:val="20"/>
          <w:szCs w:val="16"/>
        </w:rPr>
        <w:t>Czym powinien się charakteryzować dobry program do zgrywania nagrań z płyty na dysk twardy komputera? Powinien to robić bezbłędnie. Jeśliby jeszcze miał miły dla oka wygląd i intuicyjną obsługę - byłby ideałem. Co wyróżnia Exact Audio Copy spośród innych? Jest uważany za jeden z najlepszych programów tego typu. Nie jest naszym celem dociekanie, czy jest to prawdą. Jedną niezaprzeczalną zaletą jest jego cena. Praktycznie darmowy program oferuje dużo więcej niż niejeden płatny. Warto więc wydać te parę złotych i wysłać autorowi widokówkę za możliwość używania go w zgodzie z prawem i sumieniem.</w:t>
        <w:br/>
        <w:br/>
        <w:t>To co widać zaraz po instalacji, to bardzo prosty, choć niezbyt czytelny wygląd. Niestety, próba zgrywania z ustawieniami domyślnymi - w przeciwieństwie do innych programów - zakończyła się fiaskiem. Dopiero po skonfigurowaniu programu i napędów wszystko było w porządku. Dlatego tak ważna jest prawidłowa konfiguracja - może niezbyt prosta, gdyż możliwych ustawień jest sporo - ale wykonywana tylko raz. Niniejszy przewodnik będzie pomocny w zrozumieniu znaczenia poszczególnych opcji i właściwym ich ustawieniu.</w:t>
        <w:br/>
        <w:br/>
        <w:t>I na marginesie mała uwaga. Exact Audio Copy jest programem do zgrywania nagrań możliwie jak najwierniej, tak aby wypalona z płyta możliwie mało, a nawet wcale nie różniła się od oryginału. Jeśli więc kogoś interesuje program zgrywający nagrania byle jak, ale za to szybko, powinien poszukać innego. Dotyczy to również wszystkich, których celem jest zniekształcanie nagrania za pomocą na przykład kompresorów Frauenhoffera, Lame czy podobnych. Poświęćmy chwilę tematowi cyfrowej kompresji i wogóle - cyfrowym nagraniom.</w:t>
        <w:br/>
        <w:br/>
        <w:t>Być może nie wszyscy zdają sobie sprawę jak działa kompresja mp3, że jest to kompresja stratna, co oznacza, że część informacji jest bezpowrotnie tracona. Przyjrzyjmy się rysunkowi obok. Tak wygląda zamiana sygnału analogowego (zielona linia) na cyfrowy (czerwona). Rozdzielczość to ilość możliwych poziomów amplitudy. W standardzie audio wynosi 16 bitów, czyli 2</w:t>
      </w:r>
      <w:r>
        <w:rPr>
          <w:sz w:val="20"/>
          <w:szCs w:val="16"/>
          <w:vertAlign w:val="superscript"/>
        </w:rPr>
        <w:t>16</w:t>
      </w:r>
      <w:r>
        <w:rPr>
          <w:sz w:val="20"/>
          <w:szCs w:val="16"/>
        </w:rPr>
        <w:t>, a więc 65 635 kombinacji. W studiach nagraniowych stosuje się rozdzielczość 24 bitową, która jest następnie konwertowana do standardu płyty audio. Z kolei częstotliwość, to ilość próbek pobieranych z sygnału w ciągu sekundy. Aby poprawnie odtworzyć pełny okres sinusoidy potrzebne są dwie próbki. Stąd próbkowanie w standardzie audio z częstotliwością 44 100 Hz daje pasmo przenoszenia do około 20 000 Hz. Na wykresie widać wyraźnie jak wielkie zniekształcenia powstałyby, gdyby zarówno rozdzielczość jak i częstotliwość próbkowania były małe. Oczywiście kompresja mp3 nie polega wyłącznie na zmniejszaniu obu tych parametrów. Zastosowano w niej algorytmy wycinające z sygnału część informacji, której teoretycznie nie powinniśmy słyszeć (najobrazowiej mówiąc - wycinamy przemówienie, którego i tak nie słyszymy stojąc wśród rozwrzeszczanego tłumu). Chociaż stosowane algorytmy dają przy kompresji z dobrą jakością efekt zbliżony do płyty audio, to jednak i tak z sygnału zostały wycięte niektóre informacje. I tutaj warto może wspomnieć o pewnej ciekawostce. Otóż człowiek słyszy teoretycznie dźwięki o częstotliwości do 20 kHz. Dlatego ustawienie pasma przenoszenia dla płyt audio na tej granicy wydawało się zasadne. Jednak okazało się, że mimo iż powyżej tej granicy nie słyszymy, to jednak sygnał sztucznie obcięty jest odczuwalne inny. Stąd pomysł płyt "Super audio" o częstotliwości próbkowania ponad 90 kHz.</w:t>
        <w:br/>
        <w:br/>
        <w:t>Mimo wszystkich swoich ograniczeń skompresowane pliki muzyczne są niezastąpione w wielu zastosowaniach. Przesyłanie Internetem wielomegabajtowych nieskompresowanych plików wave jest nierealne. Jak również nierealne (chociaż technicznie możliwe) jest używanie ich w urządzeniach przenośnych. Ale żeby być w zgodzie z logiką - nie po to korzystamy z programu EXACT Audio Copy, żeby potem kopię zniekształcać.</w:t>
        <w:br/>
        <w:br/>
        <w:t>Oczywiście dobry wstęp nie byłby pełny, gdyby nie zawierał długiej listy możliwości programu. Jest przecież bezdyskusyjne, że im dłuższa lista, tym lepszy program. Więc za autorem Exact Audio Copy parę cech charakterystycznych (po lewej stronie znajduje się menu pozwalające przejść dalej, jeśli ktoś bardzo niecierpliwy nie chce się, o zgrozo, z nią zaznajomić):</w:t>
      </w:r>
    </w:p>
    <w:p>
      <w:pPr>
        <w:pStyle w:val="Normal"/>
        <w:rPr/>
      </w:pPr>
      <w:r>
        <w:rPr>
          <w:sz w:val="20"/>
          <w:szCs w:val="16"/>
        </w:rPr>
        <w:br/>
      </w:r>
      <w:r>
        <w:rPr>
          <w:b/>
          <w:bCs/>
          <w:sz w:val="20"/>
          <w:szCs w:val="16"/>
        </w:rPr>
        <w:t>Use alternate CD play routines</w:t>
      </w:r>
      <w:r>
        <w:rPr>
          <w:sz w:val="20"/>
          <w:szCs w:val="16"/>
        </w:rPr>
        <w:t xml:space="preserve"> - Użyj alternatywnego sposobu odtwarzania.</w:t>
        <w:br/>
        <w:t>Czytnik lub nagrywarka odtwarzają po połączeniu ich wyjścia analogowego kabelkiem z kartą dźwiękową. Dzięki temu ustawieniu możliwy jest cyfrowy przesył sygnału, więc żadne dodatkowe połączenie nie jest potrzebne. W Windows 2000 ten sposób odtwarzania można ustawić dla wszystkich programów w "Menadżerze urządzeń".</w:t>
        <w:br/>
        <w:br/>
      </w:r>
      <w:r>
        <w:rPr>
          <w:b/>
          <w:bCs/>
          <w:sz w:val="20"/>
          <w:szCs w:val="16"/>
        </w:rPr>
        <w:t>Disable 'CD Autostart' for audio and data CDs while EAC running</w:t>
      </w:r>
      <w:r>
        <w:rPr>
          <w:sz w:val="20"/>
          <w:szCs w:val="16"/>
        </w:rPr>
        <w:t xml:space="preserve"> - Zablokuj "Automatyczne powiadamianie przy wkładaniu" dla płyt audio i z danymi w czasie działania EAC'a. Po włożeniu płyty rozpoczyna się automatyczne odtwarzanie jej lub uruchamiane jest zawarte na niej oprogramowanie (oczywiście jeśli ta funkcja nie jest całkowicie zablokowana w ustawieniach Windows). Włączenie tej opcji blokuje autopowiadamianie na czas działania programu.</w:t>
        <w:br/>
        <w:br/>
      </w:r>
      <w:r>
        <w:rPr>
          <w:b/>
          <w:bCs/>
          <w:sz w:val="20"/>
          <w:szCs w:val="16"/>
        </w:rPr>
        <w:t>On unknown CD's automatically access online freedb database/open CD information dialog</w:t>
      </w:r>
      <w:r>
        <w:rPr>
          <w:sz w:val="20"/>
          <w:szCs w:val="16"/>
        </w:rPr>
        <w:t xml:space="preserve"> - Przy nieznanej płycie automatycznie łącz się z bazą danych freedb/otwórz okno dialogowe informacji o płycie.</w:t>
        <w:br/>
        <w:t xml:space="preserve">Jeśli do napędu włożona zostanie płyta, o której brak informacji program może automatycznie połączyć się z bazą danych CDDB i pobrać potrzebne dane. Oczywiście wcześniej trzeba poprawnie skonfigurować opcje </w:t>
      </w:r>
    </w:p>
    <w:p>
      <w:pPr>
        <w:pStyle w:val="Heading2"/>
        <w:jc w:val="left"/>
        <w:rPr>
          <w:rFonts w:ascii="Courier New" w:hAnsi="Courier New" w:cs="Courier New"/>
          <w:sz w:val="20"/>
        </w:rPr>
      </w:pPr>
      <w:r>
        <w:rPr>
          <w:rFonts w:cs="Courier New" w:ascii="Courier New" w:hAnsi="Courier New"/>
          <w:sz w:val="20"/>
        </w:rPr>
        <w:t>Exact Audio Copy</w:t>
      </w:r>
    </w:p>
    <w:p>
      <w:pPr>
        <w:pStyle w:val="Normal"/>
        <w:rPr>
          <w:rFonts w:ascii="Courier New" w:hAnsi="Courier New" w:cs="Courier New"/>
          <w:sz w:val="20"/>
        </w:rPr>
      </w:pPr>
      <w:r>
        <w:rPr>
          <w:rFonts w:cs="Courier New" w:ascii="Courier New" w:hAnsi="Courier New"/>
          <w:sz w:val="20"/>
        </w:rPr>
        <w:t>jest programem służącym do wiernego zgrywania nagrań audio z płyt CD, tak aby wypalona płyta możliwie mało, a nawet wcale nie różniła się od oryginału. Program posiada bogate możliwości konfiguracyjne oraz umożliwia nagranie własnej płyty audio. Dokładny opis programu i jego konfiguracji w języku polskim znajdziesz tutaj.</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Czym powinien się charakteryzować dobry program do zgrywania nagrań z płyty na dysk twardy komputera? Powinien to robić bezbłędnie. Jeśliby jeszcze miał miły dla oka wygląd i intuicyjną obsługę - byłby ideałem. Co wyróżnia Exact Audio Copy spośród innych? Jest uważany za jeden z najlepszych programów tego typu. Nie jest naszym celem dociekanie, czy jest to prawdą. Jedną niezaprzeczalną zaletą jest jego cena. Praktycznie darmowy program oferuje dużo więcej niż niejeden płatny. Warto więc wydać te parę złotych i wysłać autorowi widokówkę za możliwość używania go w zgodzie z prawem i sumieniem.</w:t>
        <w:br/>
        <w:br/>
        <w:t>To co widać zaraz po instalacji, to bardzo prosty, choć niezbyt czytelny wygląd. Niestety, próba zgrywania z ustawieniami domyślnymi - w przeciwieństwie do innych programów - zakończyła się fiaskiem. Dopiero po skonfigurowaniu programu i napędów wszystko było w porządku. Dlatego tak ważna jest prawidłowa konfiguracja - może niezbyt prosta, gdyż możliwych ustawień jest sporo - ale wykonywana tylko raz. Niniejszy przewodnik będzie pomocny w zrozumieniu znaczenia poszczególnych opcji i właściwym ich ustawieniu.</w:t>
        <w:br/>
        <w:br/>
        <w:t>I na marginesie mała uwaga. Exact Audio Copy jest programem do zgrywania nagrań możliwie jak najwierniej, tak aby wypalona z płyta możliwie mało, a nawet wcale nie różniła się od oryginału. Jeśli więc kogoś interesuje program zgrywający nagrania byle jak, ale za to szybko, powinien poszukać innego. Dotyczy to również wszystkich, których celem jest zniekształcanie nagrania za pomocą na przykład kompresorów Frauenhoffera, Lame czy podobnych. Poświęćmy chwilę tematowi cyfrowej kompresji i wogóle - cyfrowym nagraniom.</w:t>
        <w:br/>
        <w:br/>
        <w:t>Być może nie wszyscy zdają sobie sprawę jak działa kompresja mp3, że jest to kompresja stratna, co oznacza, że część informacji jest bezpowrotnie tracona. Przyjrzyjmy się rysunkowi obok. Tak wygląda zamiana sygnału analogowego (zielona linia) na cyfrowy (czerwona). Rozdzielczość to ilość możliwych poziomów amplitudy. W standardzie audio wynosi 16 bitów, czyli 2</w:t>
      </w:r>
      <w:r>
        <w:rPr>
          <w:rFonts w:cs="Courier New" w:ascii="Courier New" w:hAnsi="Courier New"/>
          <w:sz w:val="20"/>
          <w:vertAlign w:val="superscript"/>
        </w:rPr>
        <w:t>16</w:t>
      </w:r>
      <w:r>
        <w:rPr>
          <w:rFonts w:cs="Courier New" w:ascii="Courier New" w:hAnsi="Courier New"/>
          <w:sz w:val="20"/>
        </w:rPr>
        <w:t>, a więc 65 635 kombinacji. W studiach nagraniowych stosuje się rozdzielczość 24 bitową, która jest następnie konwertowana do standardu płyty audio. Z kolei częstotliwość, to ilość próbek pobieranych z sygnału w ciągu sekundy. Aby poprawnie odtworzyć pełny okres sinusoidy potrzebne są dwie próbki. Stąd próbkowanie w standardzie audio z częstotliwością 44 100 Hz daje pasmo przenoszenia do około 20 000 Hz. Na wykresie widać wyraźnie jak wielkie zniekształcenia powstałyby, gdyby zarówno rozdzielczość jak i częstotliwość próbkowania były małe. Oczywiście kompresja mp3 nie polega wyłącznie na zmniejszaniu obu tych parametrów. Zastosowano w niej algorytmy wycinające z sygnału część informacji, której teoretycznie nie powinniśmy słyszeć (najobrazowiej mówiąc - wycinamy przemówienie, którego i tak nie słyszymy stojąc wśród rozwrzeszczanego tłumu). Chociaż stosowane algorytmy dają przy kompresji z dobrą jakością efekt zbliżony do płyty audio, to jednak i tak z sygnału zostały wycięte niektóre informacje. I tutaj warto może wspomnieć o pewnej ciekawostce. Otóż człowiek słyszy teoretycznie dźwięki o częstotliwości do 20 kHz. Dlatego ustawienie pasma przenoszenia dla płyt audio na tej granicy wydawało się zasadne. Jednak okazało się, że mimo iż powyżej tej granicy nie słyszymy, to jednak sygnał sztucznie obcięty jest odczuwalne inny. Stąd pomysł płyt "Super audio" o częstotliwości próbkowania ponad 90 kHz.</w:t>
        <w:br/>
        <w:br/>
        <w:t>Mimo wszystkich swoich ograniczeń skompresowane pliki muzyczne są niezastąpione w wielu zastosowaniach. Przesyłanie Internetem wielomegabajtowych nieskompresowanych plików wave jest nierealne. Jak również nierealne (chociaż technicznie możliwe) jest używanie ich w urządzeniach przenośnych. Ale żeby być w zgodzie z logiką - nie po to korzystamy z programu EXACT Audio Copy, żeby potem kopię zniekształcać.</w:t>
        <w:br/>
        <w:br/>
        <w:t xml:space="preserve">Oczywiście dobry wstęp nie byłby pełny, gdyby nie zawierał długiej listy możliwości programu. Jest przecież bezdyskusyjne, że im dłuższa lista, tym lepszy program. Więc za autorem Exact Audio Copy parę cech charakterystycznych (po lewej stronie </w:t>
      </w:r>
    </w:p>
    <w:sectPr>
      <w:headerReference w:type="default" r:id="rId2"/>
      <w:type w:val="nextPage"/>
      <w:pgSz w:w="11906" w:h="16838"/>
      <w:pgMar w:left="900" w:right="926" w:gutter="0" w:header="72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color w:val="BFBFBF"/>
      <w:kern w:val="2"/>
      <w:sz w:val="48"/>
      <w:szCs w:val="48"/>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Domylnaczcionkaakapitu">
    <w:name w:val="Domyślna czcionka akapitu"/>
    <w:qFormat/>
    <w:rPr/>
  </w:style>
  <w:style w:type="character" w:styleId="InternetLink">
    <w:name w:val="Hyperlink"/>
    <w:basedOn w:val="Domylnaczcionkaakapitu"/>
    <w:rPr>
      <w:rFonts w:ascii="Tahoma" w:hAnsi="Tahoma" w:cs="Tahoma"/>
      <w:b/>
      <w:bCs/>
      <w:strike w:val="false"/>
      <w:dstrike w:val="false"/>
      <w:color w:val="8A9FB2"/>
      <w:u w:val="non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color w:val="BFBFB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2:28:00Z</dcterms:created>
  <dc:creator>DVMaster</dc:creator>
  <dc:description/>
  <dc:language>en-US</dc:language>
  <cp:lastModifiedBy>Grzegorz Rosiński</cp:lastModifiedBy>
  <cp:lastPrinted>2002-10-22T08:47:00Z</cp:lastPrinted>
  <dcterms:modified xsi:type="dcterms:W3CDTF">2003-02-23T12:28:00Z</dcterms:modified>
  <cp:revision>2</cp:revision>
  <dc:subject/>
  <dc:title>                                                               </dc:title>
</cp:coreProperties>
</file>